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</w:t>
      </w:r>
      <w:r>
        <w:rPr>
          <w:sz w:val="26"/>
        </w:rPr>
        <w:t>_03.10.2025 г.__</w:t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>№</w:t>
      </w:r>
      <w:r>
        <w:rPr>
          <w:sz w:val="26"/>
        </w:rPr>
        <w:t>___7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9 декабря 2024 г. № 342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муниципальный район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9 декабря 2024 г. № 342 "О бюджете муниципального образования Калининский район на 2025 год и на плановый период 2026 и 2027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929786,4 тыс. рублей" заменить словами "общий объем доходов в сумме 1928908,6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общий объем расходов в сумме 2073196,8 тыс. рублей" заменить словами "общий объем расходов в сумме 2072319,0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.2. В пункте 6 Решения слова "</w:t>
      </w:r>
      <w:r>
        <w:rPr>
          <w:rFonts w:eastAsia="Calibri"/>
          <w:szCs w:val="28"/>
          <w:lang w:eastAsia="en-US"/>
        </w:rPr>
        <w:t xml:space="preserve">размер резервного фонда администрации муниципального образования Калининский район в сумме 500,0 тыс. рублей" </w:t>
      </w:r>
      <w:r>
        <w:rPr>
          <w:bCs/>
          <w:szCs w:val="28"/>
        </w:rPr>
        <w:t>заменить словами "размер резервного фонда администрации муниципального образования Калининский район в сумме 4000,0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5. Приложение 5 изложить в новой редакции согласно приложению 3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6. Приложение 6 изложить в новой редакции согласно приложению 4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7. Приложение 7 изложить в новой редакции согласно приложению 5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8 изложить в новой редакции согласно приложению 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9. Таблицу 2 приложения 9 изложить в новой редакции согласно приложения 7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10. Таблицу 2 приложения 10 изложить в новой редакции согласно приложения 8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совета муниципального 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С. Б. Федченкова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08:00Z</dcterms:created>
  <dc:creator>Тауш</dc:creator>
  <dc:description/>
  <cp:keywords/>
  <dc:language>en-US</dc:language>
  <cp:lastModifiedBy>user</cp:lastModifiedBy>
  <cp:lastPrinted>2025-10-03T09:07:00Z</cp:lastPrinted>
  <dcterms:modified xsi:type="dcterms:W3CDTF">2025-10-06T10:39:00Z</dcterms:modified>
  <cp:revision>24</cp:revision>
  <dc:subject/>
  <dc:title> </dc:title>
</cp:coreProperties>
</file>